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207838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999069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58263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04389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511773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72169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286437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825314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584804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031808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948258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379488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09323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96610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320675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99855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950631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490736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02648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95415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720961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112278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517740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863726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24667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78089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336919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50997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378038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52815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925479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559844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096191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58830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28904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813894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937733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73650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997620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07614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660285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63970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395151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121068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1917851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120457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68708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276441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4211709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8815976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0891286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9978089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5867501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361579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927232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8287506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