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020859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66464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8771814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0755861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870188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83504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1678260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8289424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716625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308936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70501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659923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7265539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