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330553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13809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0129289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0587792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963517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941730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501856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947666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5083190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231195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796040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28139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2282230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842343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2609849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736367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08191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590274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9869211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988539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3021666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3423354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170729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69519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652211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352049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