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6625001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4122213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0294775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7142824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9562162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958373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4059375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6808896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1793437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1945164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1402962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127900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8916441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186147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461903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6625914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1293367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8968321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12347738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595305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7505064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6309564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4126668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8468500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4207475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312201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