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01397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4807821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926109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5748542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6862230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5568019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3224241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8747247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5643875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9387538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7540798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1750797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9438575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589804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6802664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4324007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7910003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447303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846481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8962875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0910131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47094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645352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476895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7849635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914429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