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798983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99232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308947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0800058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0785773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9365131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5740693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493277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3218438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149677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422039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3264962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0689437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5074409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9911474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595657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035752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1526810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763690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162491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395002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636502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540362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5198591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0547452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42949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