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7402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10401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47138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411594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662543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15376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879837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236369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54225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94369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9034235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403370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2489202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99773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39431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581829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74810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88640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23787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21072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145327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437365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642016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88225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92526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815301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