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4485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768547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14178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41246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52348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77818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76543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677955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43265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2277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695587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63221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768612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48717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633802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25045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248250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962397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687665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30171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13375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151904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892340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49054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17466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03685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