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938587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33583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576518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501641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249141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13330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83535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26431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901963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655636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048909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62322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42431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371546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82175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42752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68276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220020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788103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483079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456017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47208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55791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10901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87287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64602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