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976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967612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940030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6184728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591948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784777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6072094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4151894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5624385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792772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18248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866729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290633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0343510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29173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056462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634670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33721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32767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355827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864833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466165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66647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2031233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860213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480029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