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1678614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5948218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456951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313411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5823449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8218848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5078877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6657536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8538115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9625582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4707989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9472623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654001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13678686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6356416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5392310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3851039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5354827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8926824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4959218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127986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4286049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3598556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195173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2234142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6171483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7573202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3348960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4250769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4587890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2988595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8758302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9426640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0212387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8658463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6835723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0621431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1896641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9799158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8425981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0306840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4170174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7718174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1513315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0093566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2015328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6141214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3501637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14719221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4114116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5967978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0788584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510666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6532513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5473003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2911661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7852555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