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1821506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8699096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3100460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8802732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2517263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8768615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7508281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3873282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4584952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7419554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7185477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8007916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7739628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0894255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4567463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1280661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53612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213928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9793208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2263972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2151962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0461235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4698169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8058788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1443344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2714542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