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575156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9832615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010822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74814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35521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1802400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86903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075595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568239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498807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890263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560848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218452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088069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57155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728863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47029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1637033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915476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7137832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74977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845195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989227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04255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500132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487344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