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209550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098863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4450897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78118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178769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32043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0892662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2452884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47668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48384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6055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64582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22038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15774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10804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74988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2707776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708891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50205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447168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01911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058081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940079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701559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041814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82846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