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059894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031189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50150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105602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8718945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33393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415318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81924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470947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4322421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624847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22714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41078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04914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574952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525161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76684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73860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705782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047379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981565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6106091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858489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04917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228697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944235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92441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201500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3463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10221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091975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695177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96890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431226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49032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741033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948502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37477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560255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29188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196828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747191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134340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7902561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