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94927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46727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49963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7269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46613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13796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60167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94213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13200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41178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53516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77857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75515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91212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61467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95508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99985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26553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30648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70571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120046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37196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65033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58440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98550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15818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0883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38722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30512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8956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971608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00826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88578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783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41245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74188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32319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43557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51675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16283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82498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24841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91753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80489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38731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58784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152665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68983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653649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379701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504537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434256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00175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705181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207208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88196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