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27280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78050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78669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0595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71005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84685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77522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2273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11027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97934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05147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271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67405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31635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36774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35428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34533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36159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04798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2136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47117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78993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60996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19883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2542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78934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49211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13232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2811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86378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84857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94805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9267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5411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14012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1954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38265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16954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10922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54504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79790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82809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863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78222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34125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71580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6349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83117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40933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97787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06021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6909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76804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8320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35311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982497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