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357443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58975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104208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827800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99623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43549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91043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788380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40918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625467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16724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41473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240263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