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917388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81335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27171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3687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6909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2813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86687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52523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743620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12614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240647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3125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797797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55980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49163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06852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10490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00286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058126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540006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858079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64654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422931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12570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572616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859653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