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453651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601834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8161615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1237933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9760349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7267727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541709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8720074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5192177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516173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8811079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8742630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7803861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2699789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027832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30005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7905370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6944966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9827021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4067230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9839103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255054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052565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253892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953128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581921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