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619818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763612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67632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442130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98386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527990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966039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112927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576392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779600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685201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106551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192749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359203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39078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84506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64053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313647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43373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33033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14591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262061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591040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941469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682431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5312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