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1045818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2727841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289686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6288297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0721040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4076376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9050912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8336381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71367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086612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6273882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55277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309363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1020669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364761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745602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7348800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8998815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4681662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196400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7649136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4091768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2202904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356078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3686044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320789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