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0923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32704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63633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86815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90828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19614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432294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17350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83702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43262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00813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60287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736436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86105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61662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76704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27346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94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03673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35115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207641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88936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447970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93570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38408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957315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