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2394787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4998640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5837298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0359335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6542949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7793859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5990468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8361757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9165553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552121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2622537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1215874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5380680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416371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3823525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5538280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015165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7133523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6437278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808917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3951983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1846124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074346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4194035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9680059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671703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