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961456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036370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71334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044219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08978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44749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226311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80421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107879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27959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47464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48149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27176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522464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185495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2363415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627094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262325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354672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53824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8490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80894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638385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61407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547036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7514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