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96153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603868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35619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425273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96552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50351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16713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69217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655476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35534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54378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39986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31451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511779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62037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34592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92554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76582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572702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18836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21329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852225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84657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307672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30390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1200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