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81993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355878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679336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03996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026410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549972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25560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110930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31278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3694391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624148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12651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8302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83123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123510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95761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239607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58981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842160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429440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94141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44544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856139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04002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284886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65428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186335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13419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77449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18169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28620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61145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41727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5414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525578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65981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37350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950896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023267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913673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517678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42343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6393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617991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02856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23412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730334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2515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25092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65515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65806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20030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89833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772824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88528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426505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052914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