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3223516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1709845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6063601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8268202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4926251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9967436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932049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552432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378254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484392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9001684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714935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0510539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9141294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0352210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2632021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758567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90918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6751740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9709759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840810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5736660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087162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2603767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3416094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792707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