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44366943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63476721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11199087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06877058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4465778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67990954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16535830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6320532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82751956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21802494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6691834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01816171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78384959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18276737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7434757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71658409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9895399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95820489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67546918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50377308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30425962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3196896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69244914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06516535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33603185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02375775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