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98642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95823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94919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44430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323383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6884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67612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08612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973240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2352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37964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8200415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62713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22415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234142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39773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237041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69673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5167197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981962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54529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120215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57028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434880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784337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0671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