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48596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25365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14987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929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62091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26510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01894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80235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30234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351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46219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93604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08282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83528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595202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1394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39181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79461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94358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40029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27354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695155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54134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8715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36471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56935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25050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55911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08264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0574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08072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88818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99233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98714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67711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95623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95374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38656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5724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39897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34378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74114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53202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50154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