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0302882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2232022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8631004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2682081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8780777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4943782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1248057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018931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6867521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4404166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7846958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5486902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4325163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0785739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7341047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5301716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8920458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89687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0587529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2012215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793578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3244825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6763183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2201089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3353490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26434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922980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4501791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931342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061938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963284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8577206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9402304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3093203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1652776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702583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1615030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103278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543397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2321286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700388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4859153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6208328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3987450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3680612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2427114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8566817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7442100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5192218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9317161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6834810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4716980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2786647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0972970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5128475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8165907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