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576144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375509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359580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740428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388681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26594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467933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694701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588257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65646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92484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46648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675004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22423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999121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199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761341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69041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798528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63619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014396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78849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037140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950491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088096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512463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80347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66162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1898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542915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845614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49844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285591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77223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95170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209192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74451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396273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080915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582331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10259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16593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021166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79819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576889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241030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512088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948224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0780296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4801842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7099527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9417560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2367719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536677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8500871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7919171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