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986907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920141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4719508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32835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191299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565632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7809073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8552936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586380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905995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16752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411571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705145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