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691213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32293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3702339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390790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250907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90677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834345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929004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189062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519132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125913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348207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588055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083775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6653640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44373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58076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72359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37809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661457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52433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204388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378771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89586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595597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585856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