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6659893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1070192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2354706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9899616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9396225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4128891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1119598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6385852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4396207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5441671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8863012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7330657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4949550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8192288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749177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3062358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7099482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5229823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9036765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7271319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0256262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618444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512705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7884897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3627298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072267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