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1208524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8783818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0671797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0256016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7264991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1781375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0443239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9921016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0564158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5212861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5391511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1528873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4279369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14314178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9914938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4977627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0868701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272394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8198079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5925900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7554730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4898784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8398838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15711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9786886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018094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