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782054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0917597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0901026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7358499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5915529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3892162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412873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3004991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6858235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601165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436212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2270722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2310372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5073847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3136591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464483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136232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8638104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8586798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289568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3134179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8009225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0627878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4830569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3379823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37634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