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09113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90162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2926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754006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0352333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52956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0370082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66632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28031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629875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50009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59907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492948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077400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954035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40241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931294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320693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43847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354816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20895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268283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355809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6804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626397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72262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