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83136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820213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82083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818347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50061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54998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06968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27341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685906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613506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807342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427700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00002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03913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295034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321992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29694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81213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01963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00371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656199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467660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45593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006993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68886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26983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