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830946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760402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88841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19656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57264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32136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056253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6347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997151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762523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131662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828198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700543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001269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56532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240695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0945495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485526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301987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194014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193391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51487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46087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78157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017724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410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