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79145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110867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874308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385986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9538801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383564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77352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25655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8769217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218170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18747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41843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838008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219160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99698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466300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06857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01462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4223653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50490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19689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33468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442505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5499165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483007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52267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