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9738671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3472249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3428911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4950927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1422377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9164287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1947428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434841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6519085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8589449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7447316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3743039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7923543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6549049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964094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8984928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1462661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924821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7843847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4937061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1400927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564475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0298072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8220751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6992956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443909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0771411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3415620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471483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9598034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309080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2931491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709663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0316256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4054270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6197911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4213902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8640111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0613541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8866865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8903426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923146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5938675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0521127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5993217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3687774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3057158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912088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1544517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2676573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555633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311154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5579415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2219007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2220461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1690459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951762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