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235696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30692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011070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727167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346602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446076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28075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852196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97160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062166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789674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4967097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79734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490108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976149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08464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925047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45782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01376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72715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290220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1338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39635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08701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566672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447206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