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387872628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147076138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738276303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03484188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032813230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30787049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61202982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482525235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249571037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356983250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349780158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439515552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542239375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48027880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700837075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7648215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9417583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644056225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2142668457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715532164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49708051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022241528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495020738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367919076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975108169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89606860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