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2854915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430626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594798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555856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2169714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799449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4148685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01033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036884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251272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67723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7709814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576714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76291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538413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262276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934649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71463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899451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7610473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789966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297879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422612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86213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909177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7327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