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00468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11758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35281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40395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2098170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904161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239838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905028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555489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4276458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72935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454105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563531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83405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1216510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992203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97649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59702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563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420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43735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5641255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42991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301440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19754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876285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031351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42710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32569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870892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1817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04613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84427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79322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277995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787812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073140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98245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414127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421407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58169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681653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954130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635160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