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84180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17393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43187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88364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46523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73318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16468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96774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24467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99857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60350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37374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25363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4207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13436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34695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2298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58718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32056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48000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61811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19086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28262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06551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5023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18525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28276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95668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28480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30622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7584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08573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97392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89138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77495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17754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00951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50615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1144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65306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75959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02530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76420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940391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287823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5395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68118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82009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73691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07294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38549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93224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34016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7200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39414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14294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