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098478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4367437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959941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874464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9469718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02989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78741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070118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464246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5218313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819213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809770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482152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56822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7301866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414058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8964029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074917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142769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096088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1356769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7011385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43298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001620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38573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729686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81332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331301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207751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12714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309476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979897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141463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4750922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94257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091296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881941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968100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46372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291378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293670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933857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677476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2650974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6822333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3082816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9731969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8394038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6977129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6852220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7690613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6025137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1880141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4127586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9392910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8584539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