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252988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08691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732116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90079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26905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61605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1917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89138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61371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410536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0969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84298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953336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